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12, section 3 – Water Undergr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meable</w:t>
        <w:tab/>
        <w:tab/>
        <w:tab/>
        <w:t xml:space="preserve">1.  Rock and soil that allows water to pass throug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the gro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The larger the pores, the easier it is for water 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pass through, such as sand and grav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permeable</w:t>
        <w:tab/>
        <w:tab/>
        <w:t>1.  Layers underground that water cannot pass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rough.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2.  Examples are clay and grani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turated zone</w:t>
        <w:tab/>
        <w:tab/>
        <w:t xml:space="preserve">1.  The area of permeable rock that is totally fill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or saturated with w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er table</w:t>
        <w:tab/>
        <w:tab/>
        <w:tab/>
        <w:t>1.  The top of the saturated z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saturated zone</w:t>
        <w:tab/>
        <w:tab/>
        <w:t>1.  The soil and rock layers above the water t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The pores contain pockets of air as well a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w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ings</w:t>
        <w:tab/>
        <w:tab/>
        <w:tab/>
        <w:t xml:space="preserve">1.  A location where the water table is close to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surf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Water bubbles out of the ground or flow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through cracks in the ro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quifer</w:t>
        <w:tab/>
        <w:tab/>
        <w:tab/>
        <w:t xml:space="preserve">1.  An underground layer of rock or sediment th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holds water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2.  Can range in size from a small area, to an ar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that covers several sta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s</w:t>
        <w:tab/>
        <w:tab/>
        <w:tab/>
        <w:tab/>
        <w:t xml:space="preserve">1.  A method of getting groundwater by drill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below the water t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Today, pumps are used to bring water to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surf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tesian well</w:t>
        <w:tab/>
        <w:tab/>
        <w:t xml:space="preserve">1.  Water in an artesian well comes to the surfa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because of pressure in the aquif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Water is trapped between two layers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impermeable rock.  Pressure from the roc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pushing down on the water forces it to the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urf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2:06:00Z</dcterms:created>
  <dc:creator>Emory</dc:creator>
  <dc:description/>
  <cp:keywords/>
  <dc:language>en-US</dc:language>
  <cp:lastModifiedBy>Emory</cp:lastModifiedBy>
  <dcterms:modified xsi:type="dcterms:W3CDTF">2007-01-24T02:40:00Z</dcterms:modified>
  <cp:revision>2</cp:revision>
  <dc:subject/>
  <dc:title>Chapter 12, section 3 – Water Underground</dc:title>
</cp:coreProperties>
</file>